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отокол 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 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 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_31.08.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0.1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отокол №  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 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 2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_31.08.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5б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ясовой  Ольги  Георгие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.Чистополь,2018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  <w:sz w:val="28"/>
          <w:szCs w:val="28"/>
        </w:rPr>
        <w:t>на основе нормативных документов: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1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бразовательной программы основного общего образования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1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ind w:left="24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УМК </w:t>
      </w:r>
      <w:r>
        <w:rPr>
          <w:rFonts w:cs="Times New Roman" w:ascii="Times New Roman" w:hAnsi="Times New Roman"/>
          <w:sz w:val="28"/>
          <w:szCs w:val="28"/>
        </w:rPr>
        <w:t xml:space="preserve"> «Английский в фокусе» Ю.Е.Ваулина, Д.Дули, О.Е.Подоляко, В.Эванс для 5 класс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>Для реализации рабочей программы используется учебник:</w:t>
      </w:r>
    </w:p>
    <w:p>
      <w:pPr>
        <w:pStyle w:val="NoSpacing"/>
        <w:jc w:val="both"/>
        <w:rPr/>
      </w:pPr>
      <w:r>
        <w:rPr>
          <w:rFonts w:eastAsia="Segoe U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нглийский в фокусе» для 5 класса / Ю. Е. Ваулина, В. Эванс, Д. Дули, О. Е. Подоляко. – М.: Express Publishing: Просвещение, 2014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</w:t>
      </w:r>
    </w:p>
    <w:p>
      <w:pPr>
        <w:pStyle w:val="Normal"/>
        <w:ind w:left="69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69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Промежуточный контроль в 5 классе осуществляется в</w:t>
      </w:r>
      <w:r>
        <w:rPr>
          <w:b/>
        </w:rPr>
        <w:t xml:space="preserve"> </w:t>
      </w:r>
      <w:r>
        <w:rPr>
          <w:b/>
          <w:sz w:val="28"/>
          <w:szCs w:val="28"/>
        </w:rPr>
        <w:t>форме диктанта</w:t>
      </w:r>
      <w:r>
        <w:rPr>
          <w:b/>
        </w:rPr>
        <w:t>.</w:t>
      </w:r>
    </w:p>
    <w:p>
      <w:pPr>
        <w:pStyle w:val="Normal"/>
        <w:ind w:left="69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АТЫ ИЗУЧЕНИЯ ПРЕДМЕТА «АНГЛИЙСКИЙ ЯЗЫК»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аких качеств как дисциплинированность, трудолюбие и целеустремленност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свои мысли в устной и письменной речи на английском языке, понимать смысл поставленной задачи, выстраивать аргументацию, приводить примеры и контрпримеры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процесс и результат учебной деятельности 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 мыслить, проявлять инициативу, находчивост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гражданскую позицию, быть патриотом своей Родины и одновременно быть причастными к общечеловеческим проблемам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пособным отстаивать гуманистические и демократические ценности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ебя как представителя своей культуры, своего этноса, страны и мира в целом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ь в диалог с представителями других культу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  <w:r>
        <w:rPr>
          <w:rFonts w:cs="Times New Roman" w:ascii="Times New Roman" w:hAnsi="Times New Roman"/>
          <w:sz w:val="28"/>
          <w:szCs w:val="28"/>
        </w:rPr>
        <w:br/>
        <w:t>• развитие умения планировать свое речевое и неречевое поведение;</w:t>
        <w:br/>
        <w:t>• развитие коммуникативной компетенции, включая умение взаимодействовать с окружающими, выполняя разные социальные роли;</w:t>
        <w:br/>
        <w:t>•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и терпимо относиться к другой точке зрения; </w:t>
        <w:br/>
        <w:t>•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  <w:br/>
      </w:r>
      <w:r>
        <w:rPr>
          <w:rFonts w:cs="Times New Roman" w:ascii="Times New Roman" w:hAnsi="Times New Roman"/>
          <w:sz w:val="28"/>
          <w:szCs w:val="28"/>
        </w:rPr>
        <w:t>• осуществление регулятивных действий самонаблюдения, самоконтроля, самооценки в процессе коммуникативной деятельности на иностранном язык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-компетентност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ключать и выключать устройства ИКТ, входить в операционную систему и завершать работу с ней, выполнять базовые действия с экранными объектами (перемещение курсора, выделение, прямое перемещение, запоминание и вырезание)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е подключение к локальной сети и глобальной сети Интернет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информационной культуры, этики и прав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 относиться к информации в окружающем информационном пространстве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и использовать в практической деятельности основные психологические особенности восприятия информации человеком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учебно-исследовательской и проектной деятельности: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, логично и точно излагать свою точку зрени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факты от суждений, мнений и оценок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задумывать, планировать и выполнять учебный проект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 осознанно развивать свои коммуникативные способности, осваивать новые языковые средства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и смыслового чтения и работа с текстом: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икаться на содержание текста(связывать информацию, обнаруженную в тексте, со знаниями из других источников).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 и понимать его целостный смысл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пробегать текст глазами, определять его основные элементы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мплицитную информацию текста на основе сопоставления иллюстративного материала с информацией текста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икаться на содержание текст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этикетного характера, диалог-расспрос, диалог-побуждение к действию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содержание, основную мысль прочитанного с опорой на текст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ообщение в связи с прочитанным/прослушанным текстом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ноязычный текст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тексты с различной глубиной проникновения в их содержание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осить и различать на слух все звуки английского языка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я в словах и фразах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я на смысловые группы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ьной интонации в различных типах предложений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 существительные от неопределенной формы глагол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использовать интернациональные слов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рядок слов в простых предложениях, в том числе с несколькими обстоятельствами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троить вопросительные предложения (общий, специальный, разделительный вопросы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ция </w:t>
      </w:r>
      <w:r>
        <w:rPr>
          <w:rFonts w:cs="Times New Roman" w:ascii="Times New Roman" w:hAnsi="Times New Roman"/>
          <w:i/>
          <w:iCs/>
          <w:sz w:val="28"/>
          <w:szCs w:val="28"/>
        </w:rPr>
        <w:t>There is/ar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ция: </w:t>
      </w:r>
      <w:r>
        <w:rPr>
          <w:rFonts w:cs="Times New Roman" w:ascii="Times New Roman" w:hAnsi="Times New Roman"/>
          <w:i/>
          <w:iCs/>
          <w:sz w:val="28"/>
          <w:szCs w:val="28"/>
        </w:rPr>
        <w:t>to be going to</w:t>
      </w:r>
      <w:r>
        <w:rPr>
          <w:rFonts w:cs="Times New Roman" w:ascii="Times New Roman" w:hAnsi="Times New Roman"/>
          <w:sz w:val="28"/>
          <w:szCs w:val="28"/>
        </w:rPr>
        <w:t xml:space="preserve"> (для выражения будущего действи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ави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esent, Past, Future Simple, Present Continuou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y, can/, must/should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овые глаголы, обслуживающие темы, отобранные для данного этапа обуч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числяемые и исчисляемые существительные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 в функции прилагательного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равнения прилагательных, в том числе, образованных не по правилу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иноязычном тексте: прогнозировать его содержание по заголовку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писать личные письма с опорой на образец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чевая компетенц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я семья. </w:t>
      </w:r>
      <w:r>
        <w:rPr>
          <w:sz w:val="28"/>
          <w:szCs w:val="28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и друзья. </w:t>
      </w:r>
      <w:r>
        <w:rPr>
          <w:sz w:val="28"/>
          <w:szCs w:val="28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бодное время.</w:t>
      </w:r>
      <w:r>
        <w:rPr>
          <w:sz w:val="28"/>
          <w:szCs w:val="28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доровый образ жизни.</w:t>
      </w:r>
      <w:r>
        <w:rPr>
          <w:sz w:val="28"/>
          <w:szCs w:val="28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trike/>
          <w:sz w:val="28"/>
          <w:szCs w:val="28"/>
        </w:rPr>
      </w:pPr>
      <w:r>
        <w:rPr>
          <w:b/>
          <w:sz w:val="28"/>
          <w:szCs w:val="28"/>
        </w:rPr>
        <w:t xml:space="preserve">Спорт. </w:t>
      </w:r>
      <w:r>
        <w:rPr>
          <w:sz w:val="28"/>
          <w:szCs w:val="28"/>
        </w:rPr>
        <w:t>Виды спорта. Спортивные игры. Спортивные сорев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кола.</w:t>
      </w:r>
      <w:r>
        <w:rPr>
          <w:sz w:val="28"/>
          <w:szCs w:val="28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аникулы. Переписка с зарубежными свер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рофессии.</w:t>
      </w:r>
      <w:r>
        <w:rPr>
          <w:sz w:val="28"/>
          <w:szCs w:val="28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утешествия. </w:t>
      </w:r>
      <w:r>
        <w:rPr>
          <w:sz w:val="28"/>
          <w:szCs w:val="28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ласс (105 часов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6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297"/>
        <w:gridCol w:w="498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учебни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личностные взаимоотношения в семье, со сверстниками; решение конфликтных ситуаций. Внешность и черты характера человека</w:t>
            </w:r>
            <w:r>
              <w:rPr>
                <w:b/>
                <w:sz w:val="28"/>
                <w:szCs w:val="28"/>
                <w:lang w:val="en-US"/>
              </w:rPr>
              <w:t xml:space="preserve">  (1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’m from…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, My things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 (Module 2); My family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, Who is who (1 ч), Famous people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, English in use 4 (1 ч), Extensive reading 4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 (Module 4); Home-reading lessons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этикетный диалог знакомства в стандартной ситуации обще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себе, своей семье, друзьях, своих интересах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анкеты, формуляры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личные письма, поздравле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список любимых вещей из своей коллекци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описывают внешность и характер своих родственников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потребляют </w:t>
            </w:r>
            <w:r>
              <w:rPr>
                <w:i/>
                <w:sz w:val="28"/>
                <w:szCs w:val="28"/>
                <w:lang w:val="en-US"/>
              </w:rPr>
              <w:t>ha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 xml:space="preserve"> в утвердительной, вопросительной, отрицательной фор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sz w:val="28"/>
                <w:szCs w:val="28"/>
                <w:lang w:val="en-US"/>
              </w:rPr>
              <w:t>this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thes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hat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those</w:t>
            </w:r>
            <w:r>
              <w:rPr>
                <w:sz w:val="28"/>
                <w:szCs w:val="28"/>
              </w:rPr>
              <w:t xml:space="preserve">); модальный глагол </w:t>
            </w:r>
            <w:r>
              <w:rPr>
                <w:i/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равильно воспроизводят и произносят звуки /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/, /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ятся, правильно употребляют в речи словообразовательные суффикс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is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ia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e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sz w:val="28"/>
                <w:szCs w:val="28"/>
                <w:lang w:val="en-US"/>
              </w:rPr>
              <w:t xml:space="preserve"> (17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My collection (1 ч), English in use 2 (1 ч) (Module 2); Weekends (1 ч), English in use 6 (1 ч) (Module 6); Dress right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, English in use 7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 (Module 7); Going shopping (1 ч), Let’s go (1 ч), Don’t miss it! (1 ч), Extensive reading 9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 (Module 9); Travel and leisure (1 ч), English in use 10 (1 ч) (Module 10); Home-reading lessons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овторяют числ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, ведут и заканчивают диалог в стандартной ситуации в магазин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небольшой рассказ о своей коллекции, своём увлечени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электронное письмо другу о том, как проводят свободное врем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отзыв о своём любимом фильме с опорой на образец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роизносят и различают на слух звуки /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:/, /ö/, /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:/, /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:/, /</w:t>
            </w:r>
            <w:r>
              <w:rPr>
                <w:sz w:val="28"/>
                <w:szCs w:val="28"/>
                <w:lang w:val="en-US"/>
              </w:rPr>
              <w:t>aU</w:t>
            </w:r>
            <w:r>
              <w:rPr>
                <w:sz w:val="28"/>
                <w:szCs w:val="28"/>
              </w:rPr>
              <w:t>/, /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, /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/, /</w:t>
            </w:r>
            <w:r>
              <w:rPr>
                <w:sz w:val="28"/>
                <w:szCs w:val="28"/>
                <w:lang w:val="en-US"/>
              </w:rPr>
              <w:t>aI</w:t>
            </w:r>
            <w:r>
              <w:rPr>
                <w:sz w:val="28"/>
                <w:szCs w:val="28"/>
              </w:rPr>
              <w:t>/, /Á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; определённый и неопределённый артикли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/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;модальные глаголы </w:t>
            </w:r>
            <w:r>
              <w:rPr>
                <w:i/>
                <w:sz w:val="28"/>
                <w:szCs w:val="28"/>
                <w:lang w:val="en-US"/>
              </w:rPr>
              <w:t>must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mustn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can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can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ake up!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 (Module 6); Celebrations (1 ч), Master Chef (1 ч), It’s my birthday (1 ч), English in use 8 (1 ч), Extensive reading 8 (1 ч) (Module 8); Just a note (1 ч), Extensive reading 10 (1 ч) (Module 10); Home-reading lessons (3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, Online lessons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т диалог-обсуждение списка покупок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-расспрос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роизносят и различают на слух звуки /Î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, /Î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/, /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/, /³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sz w:val="28"/>
                <w:szCs w:val="28"/>
                <w:lang w:val="en-US"/>
              </w:rPr>
              <w:t>some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any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how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uch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how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ny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94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School!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, First day! (1 ч), Favourite subjects (1 ч), English in use 1 (1 ч), Extensive reading 1 (1 ч) (Module 1); It’s fun (1 ч) (Module 7); Summer fun (1 ч) (Module 10); Home-reading lessons (3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; Video lessons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овторяют числа от 1 до 20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равильно воспроизводят названия школьных предметов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расписа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формуляр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фотографию по образцу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</w:rPr>
              <w:t>@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eI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aU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ют в речи неопределённый артикл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 xml:space="preserve">, личные местоимения, глагол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в форме настоящего времени в утвердительной и отрицательной форме,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e learn English (1 ч) (Starter unit); Extensive reading 2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 (Module 2); At work (1 ч) (Module 6); Home-reading lessons (3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овторяют слова и фразы классного обиход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выборочно понимают аудиотексты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т диалог-расспрос о своей семье, профессии родителей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описывают с опорой на образец и зрительную наглядность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роизносят и различают на слух звук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</w:rPr>
              <w:t>Î</w:t>
            </w:r>
            <w:r>
              <w:rPr>
                <w:sz w:val="28"/>
                <w:szCs w:val="28"/>
              </w:rPr>
              <w:t>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авильно употребляют в речи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At home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, Move in (1 ч), My bedroom (1 ч), English in use 3 (1 ч), Extensive reading 3 (1 ч) (Module 3); Amazing creatures (1 ч), At the zoo (1 ч), My pet (1 ч), English in use 5 (1 ч), Extensive reading 5 (1 ч), Furry friends (1 ч) (Module 5); Extensive reading 6 (1 ч) (Module 6); Year after year (1 ч), Extensive reading 7 (1 ч), The Alaskan Climate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 (Module 7); Going shopping (1 ч), It was great (1 ч) (Module 9); Home-reading lessons (3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);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монологическое высказывание о своём питомц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ют тематические картинки, диких животных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ываются в чат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ют постер о животных в своей стран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</w:rPr>
              <w:t>Î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: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Iz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/, /</w:t>
            </w:r>
            <w:r>
              <w:rPr>
                <w:rFonts w:cs="PhoneticNewton;Gabriola" w:ascii="PhoneticNewton;Gabriola" w:hAnsi="PhoneticNewton;Gabriola"/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: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авильно употребляют в речи конструкцию </w:t>
            </w:r>
            <w:r>
              <w:rPr>
                <w:i/>
                <w:sz w:val="28"/>
                <w:szCs w:val="28"/>
                <w:lang w:val="en-US"/>
              </w:rPr>
              <w:t>the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the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, притяжательные прилагательные, предлоги места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en-US"/>
              </w:rPr>
              <w:t>affirmat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negativ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interrogative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5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Schools in England (1 ч) (Module 1); UK souvenirs (1 ч) (Module 2); A Typical English House (1 ч) (Module 3); American TV Families (1 ч) (Module 4); (Module 6); Thanksgiving (1 ч),  (Module 8); Busy spots in London (1 ч) (Module 9); All aboard (1 ч) (Module 10); School life (1 ч) (Sp on R, Module 1); Our country (1 ч) (Sp on R, Module 2); Homes (1 ч) (Sp on R, Module 3); Hobbies (1 ч) (Sp on R, Module 4); Animals (1 ч) (Sp on R, Module 5); Fame (1 ч) (Sp on R, Module 6); Seasons (1 ч) (Sp on R, Module 7); Festivals (1 ч) (Sp on R, Module 8); Museums (1 ч) (Sp on R, Module 9); Holidays (1 ч) (Sp on R, Module 10); Home-reading lessons (8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читают несложные аутентичные тексты разных жанров и стилей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электронные письма по предложенной тематик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алендарно-тематическое планирование курса «Английский язык. 5класс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на основе УМК «Английский в фокусе. 5 класс» Быкова Н.И., Дули Д. и др</w:t>
      </w:r>
    </w:p>
    <w:tbl>
      <w:tblPr>
        <w:tblW w:w="98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527"/>
        <w:gridCol w:w="1503"/>
        <w:gridCol w:w="1503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по плану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по факту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ый модуль – (10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, обзорное повторени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алфавит. Повторение. Закрепление Л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алфавит. Правила чтения согласных звуков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звуков и буквосочет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английского алфавит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цветов. Прилагатель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(базовые) глаголы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школьных предметов и принадлежностей. Аудировани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1. Контроль усвоения материала вводного модул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. School days (Школьные годы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ипичных ошибок. Школ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в школу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предмет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Школы в Англ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Приветств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полнительного чтения. Граждановед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.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That’s me (Это я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ипичных ошибок. Я из…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 вещ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9.10    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коллекц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Сувениры из Великобритан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ок речевого этикета. Покупка сувениров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дополнительного чтения. Англоговорящие страны.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 №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3. MY HOME, MY CASTLE. </w:t>
            </w:r>
            <w:r>
              <w:rPr>
                <w:b/>
                <w:bCs/>
                <w:sz w:val="28"/>
                <w:szCs w:val="28"/>
              </w:rPr>
              <w:t>Мой дом – моя крепость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лиз типичных ошибок. 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овосельем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комнат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Типичный английский до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Осмотр 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полнительного чтения. Тадж-Маха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ДУЛЬ 4. </w:t>
            </w:r>
            <w:r>
              <w:rPr>
                <w:b/>
                <w:bCs/>
                <w:sz w:val="28"/>
                <w:szCs w:val="28"/>
                <w:lang w:val="en-US"/>
              </w:rPr>
              <w:t>Family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ties</w:t>
            </w:r>
            <w:r>
              <w:rPr>
                <w:b/>
                <w:bCs/>
                <w:sz w:val="28"/>
                <w:szCs w:val="28"/>
              </w:rPr>
              <w:t xml:space="preserve"> (Семейные узы) (10 ч.)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ипичных ошибок.  Моя сем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есть кт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люд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Американские «телесемьи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12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трана. Любимые увлеч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Описание люде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типичных ошибок..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5. World animals (Животные со всего света) (8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дивительные созда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оопарке.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й питомец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культуроведения. Пушистые друз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Посещение ветеринарной лечебниц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полнительного чтения. Из жизни насекомог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6. Round the clock (С утра до вечера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лиз типичных ошибок. Подъем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Главные достопримечательности Англ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трана. Знаменитые дети. Слав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Приглашение к действию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рок дополнительного чтения. Наука. Солнечные час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ОДУЛЬ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7. In all weathers (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юбую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году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(9 </w:t>
            </w:r>
            <w:r>
              <w:rPr>
                <w:b/>
                <w:b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лиз типичных ошибок. Год за годо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вайся правиль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Климат Аляс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трана. Россия: времена г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Покупка одежд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и погода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ОДУЛЬ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8. Special days (</w:t>
            </w:r>
            <w:r>
              <w:rPr>
                <w:b/>
                <w:bCs/>
                <w:sz w:val="28"/>
                <w:szCs w:val="28"/>
              </w:rPr>
              <w:t>Особы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н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(9 </w:t>
            </w:r>
            <w:r>
              <w:rPr>
                <w:b/>
                <w:b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лиз типичных ошибок. Праздни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 сам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ень рожд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культуроведения. День благодарения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трана. Праздники и гуляния в Росс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Заказ блюд в ресторан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полнительного чтения.  Когда я готовлю на кухн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9. Modern living </w:t>
            </w:r>
            <w:r>
              <w:rPr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Жить в ногу со временем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типичных ошибок.  За покупкам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йде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пустите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Оживленные места в Лондон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: музей игрушки в Сергиевом Посад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Как пройти…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полнительного чтения. Математика.  Денежная система Великобритан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0. Holidays (Каникулы) (14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типичных ошибок. Путешествия и отды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удовольств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записка …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ультуроведения. Поехали! Экскурсия по Шотланд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трана. Увидимся в летнем лагер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чевого этикета. Как взять напрокат велосипед, автомобил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полнительного чтения.  Здоровьесбережение. Осторожно: опасность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.05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 модулю 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ипичных ошибок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му диктанту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диктан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 допущенных в диктанте ошибок.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актика чтения и говорения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тоговое обобщение.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6:13:00Z</dcterms:created>
  <dc:creator>Фоат</dc:creator>
  <dc:description/>
  <cp:keywords/>
  <dc:language>en-US</dc:language>
  <cp:lastModifiedBy>Фоат</cp:lastModifiedBy>
  <dcterms:modified xsi:type="dcterms:W3CDTF">2018-10-01T16:43:00Z</dcterms:modified>
  <cp:revision>11</cp:revision>
  <dc:subject/>
  <dc:title>Рассмотрено</dc:title>
</cp:coreProperties>
</file>